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948A54"/>
        </w:pBdr>
        <w:jc w:val="both"/>
        <w:rPr>
          <w:rFonts w:ascii="Arial" w:hAnsi="Arial" w:cs="Arial"/>
          <w:color w:val="AA9F66"/>
          <w:sz w:val="32"/>
          <w:szCs w:val="32"/>
        </w:rPr>
      </w:pPr>
      <w:r>
        <w:rPr>
          <w:rFonts w:cs="Arial" w:ascii="Arial" w:hAnsi="Arial"/>
          <w:color w:val="AA9F66"/>
          <w:sz w:val="32"/>
          <w:szCs w:val="32"/>
        </w:rPr>
        <w:t>Erős bevándorlás-ellenesség Kelet-Közép-Európában</w:t>
      </w:r>
    </w:p>
    <w:p>
      <w:pPr>
        <w:pStyle w:val="Normal"/>
        <w:pBdr>
          <w:left w:val="single" w:sz="4" w:space="1" w:color="948A54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olitical Capital elemzése a térség előítéletességének jellemzőiről</w:t>
      </w:r>
    </w:p>
    <w:p>
      <w:pPr>
        <w:pStyle w:val="Normal"/>
        <w:pBdr>
          <w:left w:val="single" w:sz="4" w:space="1" w:color="948A54"/>
        </w:pBd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010.09.14.</w:t>
      </w:r>
    </w:p>
    <w:p>
      <w:pPr>
        <w:pStyle w:val="Bevezeto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Főbb megállapítások</w:t>
      </w:r>
    </w:p>
    <w:p>
      <w:pPr>
        <w:pStyle w:val="Listaszerbekezds"/>
        <w:numPr>
          <w:ilvl w:val="0"/>
          <w:numId w:val="2"/>
        </w:numPr>
        <w:spacing w:lineRule="atLeast" w:line="257"/>
        <w:ind w:left="360" w:hanging="360"/>
        <w:jc w:val="both"/>
        <w:rPr/>
      </w:pPr>
      <w:r>
        <w:rPr/>
        <w:t xml:space="preserve">Az elöregedő népesség és az ennek nyomán fellépő munkaerőpiaci kényszerek miatt </w:t>
      </w:r>
      <w:r>
        <w:rPr>
          <w:b/>
        </w:rPr>
        <w:t>a bevándorlásnak egyre nagyobb szerepe van Kelet-Közép-Európa országaiban is</w:t>
      </w:r>
      <w:r>
        <w:rPr/>
        <w:t>. A kérdés súlya növekszik mind gazdasági, mind politikai szempontból. Rövidtávon tömeges bevándorlásra nem kell számítani, de a régió országainak többsége – a II. világháború utáni időszak Nyugat-, majd Dél-Európájához hasonlóan – egyre inkább migrációs célponttá válik.</w:t>
      </w:r>
    </w:p>
    <w:p>
      <w:pPr>
        <w:pStyle w:val="Listaszerbekezds"/>
        <w:spacing w:lineRule="atLeast" w:line="257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tLeast" w:line="257"/>
        <w:ind w:left="360" w:hanging="360"/>
        <w:jc w:val="both"/>
        <w:rPr/>
      </w:pPr>
      <w:r>
        <w:rPr/>
        <w:t xml:space="preserve">Az Eurostat adatai alapján Románia, Bulgária és Lengyelország kivételével a térség államai már jelenleg is szerény migrációs többletet produkálnak, a külföldiek részaránya a teljes népességben azonban messze elmarad a nyugat-európai befogadó országok hasonló mutatójához képest. </w:t>
      </w:r>
      <w:r>
        <w:rPr>
          <w:b/>
        </w:rPr>
        <w:t>A bevándorlókkal szemben érzett előítéletesség és jóléti sovinizmus ugyanakkor magasnak mondható.</w:t>
      </w:r>
      <w:r>
        <w:rPr/>
        <w:t xml:space="preserve"> A Political Capital Jobboldali Extremizmus Indexe (DEREX)</w:t>
      </w:r>
      <w:r>
        <w:rPr>
          <w:rStyle w:val="FootnoteCharacters"/>
          <w:rStyle w:val="FootnoteAnchor"/>
        </w:rPr>
        <w:footnoteReference w:id="2"/>
      </w:r>
      <w:r>
        <w:rPr/>
        <w:t xml:space="preserve"> szerint Lengyelország és Szlovénia kivételével a térségi országok mindegyikében 30 százalék feletti a bevándorlást ellenzők aránya, a legelutasítóbb állam Magyarország (52%).</w:t>
      </w:r>
    </w:p>
    <w:p>
      <w:pPr>
        <w:pStyle w:val="Listaszerbekezds"/>
        <w:spacing w:lineRule="atLeast" w:line="257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tLeast" w:line="257"/>
        <w:ind w:left="360" w:hanging="360"/>
        <w:jc w:val="both"/>
        <w:rPr/>
      </w:pPr>
      <w:r>
        <w:rPr>
          <w:b/>
        </w:rPr>
        <w:t>A régióban a bevándorlás-ellenesség nem a migránsokkal való együttélésen, hanem elsősorban az ismeretlentől való félelmen alapul.</w:t>
      </w:r>
      <w:r>
        <w:rPr/>
        <w:t xml:space="preserve"> A bevándorlók társadalmi megítélését feltehetően erősen befolyásolják azok a hírek is, amelyek a nagy nyugat-európai befogadó országokba érkező bevándorlók integrációs problémáiról és az ennek kapcsán kialakuló etnikai, kulturális ellentétekről szólnak.</w:t>
      </w:r>
    </w:p>
    <w:p>
      <w:pPr>
        <w:pStyle w:val="Listaszerbekezds"/>
        <w:spacing w:lineRule="atLeast" w:line="257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tLeast" w:line="257"/>
        <w:ind w:left="360" w:hanging="360"/>
        <w:jc w:val="both"/>
        <w:rPr/>
      </w:pPr>
      <w:r>
        <w:rPr/>
        <w:t xml:space="preserve">A migrációs folyamatok változásából fakadó politikai kockázatot emeli, hogy </w:t>
      </w:r>
      <w:r>
        <w:rPr>
          <w:b/>
        </w:rPr>
        <w:t>a kormányok eddig nem ismerték fel:</w:t>
      </w:r>
      <w:r>
        <w:rPr/>
        <w:t xml:space="preserve"> </w:t>
      </w:r>
      <w:r>
        <w:rPr>
          <w:b/>
        </w:rPr>
        <w:t>a bevándorlás mértéke nem kizárólag migrációs szabályok szigorításától függ</w:t>
      </w:r>
      <w:r>
        <w:rPr/>
        <w:t>. A jelek szerint azonban a térségi kormányok egyelőre nem foglalkoznak a bevándorlás-ellenesség kezelésével, hanem inkább megfelelni próbálnak annak.</w:t>
      </w:r>
    </w:p>
    <w:p>
      <w:pPr>
        <w:pStyle w:val="Normal"/>
        <w:spacing w:lineRule="atLeast" w:line="2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8585" cy="2866390"/>
            <wp:effectExtent l="0" t="0" r="0" b="0"/>
            <wp:docPr id="1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Kibocsátó régióból befogadó</w:t>
      </w:r>
    </w:p>
    <w:p>
      <w:pPr>
        <w:pStyle w:val="Bevezeto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ár a gazdasági válság valamelyest visszavetette a nemzetközi vándorlást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demográfiai okok miatt a kelet-közép-európai régió egy része, különösen az EU-tagállamok a jövőben befogadóvá válhatnak. </w:t>
      </w:r>
      <w:r>
        <w:rPr>
          <w:rFonts w:cs="Times New Roman" w:ascii="Times New Roman" w:hAnsi="Times New Roman"/>
          <w:sz w:val="24"/>
          <w:szCs w:val="24"/>
        </w:rPr>
        <w:t>Az elöregedő népességű országokban a strukturális munkaerőhiányt és az eltartási teher növekedését rövidtávon csak a bevándorlás képes enyhíteni, ami azonban hosszú távon kockázatot is jelenthet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bevándorlás ugyanis – a társadalom felkészületlensége esetén – éppúgy etnikai és kulturális konfliktusokat eredményezhet, mint azokban nyugat- és dél-európai országokban, amelyek a 20. század második felében váltak kibocsátókból migrációs célországgá. </w:t>
      </w:r>
    </w:p>
    <w:p>
      <w:pPr>
        <w:pStyle w:val="Bevezeto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evezeto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áltozást az is jelzi, hogy </w:t>
      </w:r>
      <w:r>
        <w:rPr>
          <w:rFonts w:cs="Times New Roman" w:ascii="Times New Roman" w:hAnsi="Times New Roman"/>
          <w:sz w:val="24"/>
          <w:szCs w:val="24"/>
        </w:rPr>
        <w:t>a migráció témája egyre inkább a politika napirendjére kerül a kelet-közép-európai országokban is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z új szlovák kormány belügyminisztere úgy nyilatkozott, hogy szigorítani fogják a bevándorlási szabályokat, az ősz folyamán erre készül az új magyar kormány is, de a bevándorlási kérdés kampánytémaként is felmerült idén, a csehországi választás során. Egyelőre úgy tűnik, a térség kormányai nem ismerték fel, hogy a demográfia kényszerek fennállása esetén egy ország bevándorlási politikája legjobb esetben is csak befolyásolni képes a migrációs folyamatokat. A kizárólag a bevándorlás korlátozását célzó, az előítéletesség enyhítésére és az integráció előkészítésére nem törekvő politika azonban könnyen kudarcba fulladhat. Ebből a szempontból </w:t>
      </w:r>
      <w:r>
        <w:rPr>
          <w:rFonts w:cs="Times New Roman" w:ascii="Times New Roman" w:hAnsi="Times New Roman"/>
          <w:sz w:val="24"/>
          <w:szCs w:val="24"/>
        </w:rPr>
        <w:t>Magyarország, Horvátország, Ukrajna, Románia és Bulgária áll a legnagyobb kihívás előt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mivel rövidtávon csak bevándorlással képesek pótolni népességveszteségüket. </w:t>
      </w:r>
    </w:p>
    <w:p>
      <w:pPr>
        <w:pStyle w:val="Normal"/>
        <w:spacing w:lineRule="atLeast" w:line="2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57"/>
        <w:jc w:val="center"/>
        <w:rPr/>
      </w:pPr>
      <w:r>
        <w:rPr/>
        <w:drawing>
          <wp:inline distT="0" distB="0" distL="0" distR="0">
            <wp:extent cx="5921375" cy="471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Nem mindegy, hogy kik jönnek</w:t>
      </w:r>
    </w:p>
    <w:p>
      <w:pPr>
        <w:pStyle w:val="Normal"/>
        <w:jc w:val="both"/>
        <w:rPr/>
      </w:pPr>
      <w:r>
        <w:rPr/>
        <w:t>A migránsokkal kapcsolatos társadalmi attitűdök részletes mutatóit</w:t>
      </w:r>
      <w:r>
        <w:rPr>
          <w:rStyle w:val="FootnoteCharacters"/>
          <w:rStyle w:val="FootnoteAnchor"/>
        </w:rPr>
        <w:footnoteReference w:id="4"/>
      </w:r>
      <w:r>
        <w:rPr/>
        <w:t xml:space="preserve"> tekintve megállapítható, hogy </w:t>
      </w:r>
      <w:r>
        <w:rPr>
          <w:b/>
        </w:rPr>
        <w:t>különbség van a befogadó országgal azonos nemzetiségűek, illetve a tőlük eltérő nemzetiségűek bevándorlásának megítélésében.</w:t>
      </w:r>
      <w:r>
        <w:rPr/>
        <w:t xml:space="preserve"> Az elutasítás mind a nyolc vizsgált régiós országban a nem többségi etnikummal szemben volt magasabb. Az eltérés mértéke Magyarország esetében kiugróan magas: a négyfokú skálán a nem magyar nemzetiségű bevándorlás elutasítottságának átlaga majdnem 1-gyel nagyobb, mint a magyar migránsoké. Ez azt jelenti, hogy a magyar válaszadók a magyar bevándorlók közül „jónéhánynak”, míg a nem magyarok közül csak „keveseknek” engednék meg a letelepe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ülföldiek mekkora részének engedné meg a betelepülést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0965" cy="393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Az eltérő etnikumú bevándorlókat Magyarországon látják a legkevésbé szívesen, a felnőtt (15+) lakosság harmada egyáltalán nem engedné őket letelepedni, de erősen elutasító a cseh társadalom is. A legnyitottabbak a horvát, a lengyel és a bolgár válaszadók vo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Inkább gazdasági, mint kulturális félelmek</w:t>
      </w:r>
    </w:p>
    <w:p>
      <w:pPr>
        <w:pStyle w:val="Normal"/>
        <w:jc w:val="both"/>
        <w:rPr/>
      </w:pPr>
      <w:r>
        <w:rPr/>
        <w:t xml:space="preserve">A bevándorlók befogadásának ellenzésében fontos szerepet játszanak egyfelől gazdasági aggodalmak, elsősorban a munkahelyek féltése, másfelől a kulturális hatásoktól való félelmek, a más kultúrájú, vallású csoportok megjelenésétől való idegenkedés. Ezeket tekintve </w:t>
      </w:r>
      <w:r>
        <w:rPr>
          <w:b/>
        </w:rPr>
        <w:t>a kelet-közép-európai országokra összességében sokkal inkább az a jellemző, hogy a gazdasági félelmek motiválják a bevándorlókkal szembeni előítéleteket.</w:t>
      </w:r>
      <w:r>
        <w:rPr/>
        <w:t xml:space="preserve"> Hangsúlyozottan félelmekről van szó, hiszen a bevándorlók alacsony száma miatt ezekben az országokban aligha lehet szó a migránsokkal kapcsolatos tényleges tapasztal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760980"/>
            <wp:effectExtent l="0" t="0" r="0" b="0"/>
            <wp:docPr id="4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óban</w:t>
      </w:r>
      <w:r>
        <w:rPr>
          <w:b/>
        </w:rPr>
        <w:t xml:space="preserve"> a lengyelek, a románok és a bolgárok vélekednek inkább pozitívan a migránsok gazdaságra és kultúrára gyakorolt hatásáról.</w:t>
      </w:r>
      <w:r>
        <w:rPr/>
        <w:t xml:space="preserve"> Ez összefügghet azzal a ténnyel, hogy éppen ezekből az országokból sokan vállalnak külföldön munkát, így a gazdasági és kulturális félelmeken alapuló előítéleteknek maguk is szenvedő alanyai lehettek Nyugat- és Dél-Európa egyes országaiban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Ártanak vagy használnak a bevándorlók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090" cy="43141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cseh társadalom mind gazdasági, mind kulturális szempontból inkább negatívan ítéli meg a bevándorlás hatását. A régió egészében Csehországot jellemzi leginkább a migránsoktól való kulturális idegen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on hagyományosan erős a munkanélküliségtől való félelem, ezért nem meglepő, hogy a magyarok a migránsok gazdaságra gyakorolt hatását is sokkal károsabbnak ítélik meg, mint azok befolyását az ország kulturális életére. A térség államai közül Magyarországon a legerősebbek a migrációval kapcsolatos gazdasági félelmek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Erős jóléti sovinizmus</w:t>
      </w:r>
    </w:p>
    <w:p>
      <w:pPr>
        <w:pStyle w:val="Normal"/>
        <w:jc w:val="both"/>
        <w:rPr/>
      </w:pPr>
      <w:r>
        <w:rPr/>
        <w:t>A külföldről érkező munkaerő – amennyiben a foglalkoztatásuk legális – után fizetett adók és járulékok a befogadó ország költségvetését gazdagítják, így migránsokat elvben hasonló állami szolgáltatások és szociális juttatások illetik meg, mint a hazai munkavállaló társaikat. A gyakorlatban azonban a befogadó országok nem könnyen adják meg ezeket a jogosultságokat. Az államok ezen magatartását a társadalmak jóléti sovinizmusa alapozza meg, amely azt jelenti, hogy a többség egyes kisebbségi csoportokat – így például a bevándorlókat – igyekszik kizárni az állami újraelosztás rendszer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let-közép-európai régió egészét erős jóléti sovinizmus jellemzi.</w:t>
      </w:r>
      <w:r>
        <w:rPr/>
        <w:t xml:space="preserve"> Magyarországon a felnőtt lakosság hatvan százaléka szerint a bevándorlók egyáltalán nem, vagy csak az állampolgárság megszerzése után kaphatnák meg a honi munkavállalókat megillető jogokat, de kiemelkedően erős a jóléti sovinizmus Csehországban és Szlovéni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Azok az emberek, akik más országokból jönnek hazánkba, hogy itt éljenek, mikortól kellene, hogy megkapják ugyanazokat a jogokat a szociális juttatásokhoz és szolgáltatásokhoz, mint a már itt élő állampolgárok?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75350" cy="248983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ól mutatja a jóléti sovinizmus erősségét az is, hogy a több országban a lakosság jelentős része úgy véli: a bevándorlók már eleve túl sok szociális juttatásban részesülnek.</w:t>
      </w:r>
      <w:r>
        <w:rPr/>
        <w:t xml:space="preserve"> Ebben a vonatkozásban a régióban a legszélsőségesebb álláspont Magyarországra jellemző, mivel a magyar válaszadók közel tíz (9,7) százaléka szerint a bevándorlók sokkal több szociális juttatásban részesülnek, mint amennyi adóval hozzájárulnak a közös kiadásokhoz. Ha azonban mindazokat a válaszadókat nézzük, akik szerint inkább többet kapnak, mint amennyit befizetnek (a 0-4 válaszok összege), akkor Csehország (50,9%) és Szlovákia (49,3%) esetében nevezhetjük a legerősebbnek a jóléti sovinizmust. A legnyitottabb országnak ebből a szempontból Románia nev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 bevándorlók többet kapnak az államtól, mint amennyivel hozzájárulnak a közös kiadásokhoz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6590" cy="265684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jc w:val="center"/>
        <w:rPr>
          <w:i/>
          <w:i/>
          <w:sz w:val="20"/>
        </w:rPr>
      </w:pPr>
      <w:r>
        <w:rPr>
          <w:i/>
          <w:sz w:val="20"/>
        </w:rPr>
        <w:t>„</w:t>
      </w:r>
      <w:r>
        <w:rPr>
          <w:i/>
          <w:sz w:val="20"/>
        </w:rPr>
        <w:t>Azok, akik más országokból hazánkba költöztek, itt fizetnek adót és itt részesülnek a szociális juttatásokból is, összességében inkább többet kapnak az államtól, mint amennyivel hozzájárulnak a közös kiadásokhoz?" A 11-fokú skálán a 0-4 válasz valamelyikét adó megkérdezettek aránya. A 0 jelentése: „sokkal többet kapnak, mint amennyivel hozzájárulnak”, a 10 pedig: „sokkal többel járulnak hozzá mint amennyit kapnak”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Amennyiben megvizsgáljuk a bevándorlók gazdaságra gyakorolt hatását firtató kérdésre és a migránsok jogainak-kötelességeinek egyenlegét vizsgáló kérdésre adott válaszok kapcsolatát, akkor a vizsgált országok mindegyikében kismértékű pozitív korrelációt mérhetünk, azaz erős gazdasági félelmek általában erős jóléti sovinizmussal járnak együtt. Ennek az összefüggésnek a mértéke Bulgáriában (0,357), Csehországban (0,363) és Magyarországon (0,350) a legerősebb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4BC96" w:val="clear"/>
        <w:spacing w:before="0" w:after="120"/>
        <w:jc w:val="both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  <w:t>Nem mindenhol befogadóbbak a diplomások</w:t>
      </w:r>
    </w:p>
    <w:p>
      <w:pPr>
        <w:pStyle w:val="Normal"/>
        <w:jc w:val="both"/>
        <w:rPr/>
      </w:pPr>
      <w:r>
        <w:rPr/>
        <w:t xml:space="preserve">Az iskolai végzettség szerint vizsgálva a bevándorlók megítélését általában az a jellemző, hogy a képzettséggel növekedésével csökken a migránsok elutasítottsága. Ez azonban nem minden ország esetében teljesül: Lengyelország és kisebb mértékben Csehország is kivételnek számít ebből a szempont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9530" cy="266636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Magyarország estében az egyetemi végzettségűek kivételével minden kategóriában magasabb az Európán kívüli szegény országokból érkező bevándorlók elutasítottsága, mint a régió többi államában. Míg tehát </w:t>
      </w:r>
      <w:r>
        <w:rPr>
          <w:b/>
        </w:rPr>
        <w:t>a magyarok körében a diplomások a legbefogadóbbak, addig Csehországban és Lengyelországban a csoporton belül magasabb a bevándorlás-ellenesség, mint az alacsonyabb végzettségűek körében.</w:t>
      </w:r>
      <w:r>
        <w:rPr/>
        <w:t xml:space="preserve"> A térség egészében a többi ország diplomásaihoz képest a cseh diplomások a legelutasítóbbak a bevándorlókkal szemben.</w:t>
      </w:r>
    </w:p>
    <w:p>
      <w:pPr>
        <w:pStyle w:val="Normal"/>
        <w:spacing w:lineRule="atLeast" w:line="257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57"/>
        <w:jc w:val="both"/>
        <w:rPr>
          <w:rFonts w:ascii="Arial" w:hAnsi="Arial" w:eastAsia="Arial" w:cs="Arial"/>
          <w:b/>
          <w:b/>
          <w:color w:val="FFFFFF"/>
          <w:sz w:val="26"/>
          <w:szCs w:val="26"/>
        </w:rPr>
      </w:pPr>
      <w:r>
        <w:rPr>
          <w:rFonts w:eastAsia="Arial" w:cs="Arial" w:ascii="Arial" w:hAnsi="Arial"/>
          <w:b/>
          <w:color w:val="FFFFFF"/>
          <w:sz w:val="26"/>
          <w:szCs w:val="26"/>
        </w:rPr>
        <w:t xml:space="preserve"> </w:t>
      </w:r>
    </w:p>
    <w:sectPr>
      <w:footnotePr>
        <w:numFmt w:val="decimal"/>
      </w:footnotePr>
      <w:type w:val="continuous"/>
      <w:pgSz w:w="11906" w:h="16838"/>
      <w:pgMar w:left="1134" w:right="1134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Jobboldali Extremizmus Indexet (Demand for Right-Wing Extremism Index, DEREX) a Political Capital saját elméleti modell alapján, a két évente frissülő és 32 országot felölelő átfogó attitűd- és értékvizsgálat, a European Social Survey adatbázisán végzett számítások alapján fejlesztette 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ásd erről az OECD 2010-es nemzetközi migrációs trendekről szóló összefoglalóját </w:t>
      </w:r>
      <w:hyperlink r:id="rId1">
        <w:r>
          <w:rPr>
            <w:rStyle w:val="InternetLink"/>
          </w:rPr>
          <w:t>http://www.oecd.org/document/41/0,3343,en_2649_33931_45591593_1_1_1_37415,00.html</w:t>
        </w:r>
      </w:hyperlink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ábbiakban a European Social Survey (ESS) 2009-es negyedik hullámának adatai alapján hasonlítjuk össze a bevándorlással, bevándorlókkal szembeni lakossági attitűdöket a régió következő országaiban: Magyarország, Szlovákia, Lengyelország, Csehország, Románia, Bulgária, Horvátország, Szlové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0005</wp:posOffset>
          </wp:positionH>
          <wp:positionV relativeFrom="paragraph">
            <wp:posOffset>-78105</wp:posOffset>
          </wp:positionV>
          <wp:extent cx="1586230" cy="356235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eastAsia="Calibri"/>
      <w:b/>
      <w:bCs/>
      <w:color w:val="FFFFFF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Calibri"/>
      <w:b/>
      <w:bCs/>
      <w:sz w:val="28"/>
      <w:szCs w:val="28"/>
      <w:lang w:val="hu-HU" w:bidi="ar-SA"/>
    </w:rPr>
  </w:style>
  <w:style w:type="character" w:styleId="Cmsor2Char">
    <w:name w:val="Címsor 2 Char"/>
    <w:basedOn w:val="Bekezdsalapbettpusa"/>
    <w:qFormat/>
    <w:rPr>
      <w:rFonts w:eastAsia="Calibri"/>
      <w:b/>
      <w:bCs/>
      <w:color w:val="FFFFFF"/>
      <w:sz w:val="24"/>
      <w:szCs w:val="26"/>
      <w:lang w:val="hu-HU" w:bidi="ar-SA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120" w:after="200"/>
      <w:jc w:val="both"/>
    </w:pPr>
    <w:rPr>
      <w:b/>
      <w:bCs/>
      <w:sz w:val="20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Bevezeto2">
    <w:name w:val="bevezeto2"/>
    <w:basedOn w:val="Normal"/>
    <w:qFormat/>
    <w:pPr/>
    <w:rPr>
      <w:rFonts w:ascii="Georgia" w:hAnsi="Georgia" w:cs="Georgia"/>
      <w:b/>
      <w:bCs/>
      <w:sz w:val="19"/>
      <w:szCs w:val="19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ecd.org/document/41/0,3343,en_2649_33931_45591593_1_1_1_37415,00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22:00Z</dcterms:created>
  <dc:creator>Attila</dc:creator>
  <dc:description/>
  <cp:keywords/>
  <dc:language>en-US</dc:language>
  <cp:lastModifiedBy>a</cp:lastModifiedBy>
  <dcterms:modified xsi:type="dcterms:W3CDTF">2010-09-14T09:22:00Z</dcterms:modified>
  <cp:revision>2</cp:revision>
  <dc:subject/>
  <dc:title/>
</cp:coreProperties>
</file>